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715 </w:t>
      </w:r>
      <w:r>
        <w:rPr>
          <w:b/>
          <w:sz w:val="24"/>
        </w:rPr>
        <w:t>公共经济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公共经济学科目的考试，着重考查考生对公共经济学的学习目标、基本概念、研究对象、研究范围、基本理论和基本分析方法，以及公共经济政策的掌握程度；考生应该对公共经济理论体系有一个比较清晰的了解，并能运用公共经济学的知识、资料和方法，对国内当前公共经济方面的问题，进行深入的思考、提出解决问题的思路和对策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导论：掌握公共经济学学科的特点、公共经济学的含义、研究对象、研究内容、研究方法。公共经济学，与财政学、微观经济学、宏观经济学、福利经济学、政治学和公共管理学的区别与联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公共经济学理论基础：掌握帕累托效率、科斯定理、公共物品、寻租理论、自然垄断、外部性。了解资源配置效率的内涵、市场失灵与公共部门存在的必要性和合理性。运用科斯定理分析现实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公共经济部门：公共经济部门，公共经济部门与私人经济部门的区别，如何对公共经济部门进行分类。公共经济主体多中心趋势对政府治理结构的影响、政府在公共经济主体多中心趋势中的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政府的经济职能：政府经济职能，政府经济职能定位的影响因素，政府选择直接生产与非直接生产的原因，政府管制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公共经济决策：公共经济决策的特征，政府失灵的原因、政府规模自我膨胀的原因及寻租行为。公共经济决策行为的演变、公共经济决策的科学化和民主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公共支出与公共收入：如何确定公共支出的规模，影响公共支出结构的因素，公共收入的原则，公共预算管理的组织，政府采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卫生保健：公共卫生支出，卫生保健产品市场失灵的主要表现，政府干预医疗卫生市场的理论基础，中国公共卫生支出状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国防经济：国防经济的内涵，国防经济与国民经济的关系，国防经济的运行要素，国防科技创新体系构成，国防采办的过程，国防经济军民融合发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教育投资：教育投资的属性，教育投资的特点，利益获得原则，能力支付原则，教育投资比例合理的标志，教育成本分担与补偿的基本原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社会养老保险：社会养老保险的基本原则，养老保险制度模式，多支柱养老保险体系，城镇职工基本社会养老保险，城乡居民基本社会养老保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社会福利：老年福利，儿童福利，残疾人福利，社会福利水平，国外社会福利状况，我国社会福利政策的改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公共服务外包及非政府提供：公共服务外包的动因，私营企业参与公共服务外包的条件，私营企业参与公共服务外包的方式，非营利组织参与公共服务外包的可能性及必要性，非营利组织参与公共服务外包的优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国际经济政策：绝对优势理论，比较优势理论，要素禀赋理论，自由贸易政策，超保护贸易政策理论，区域经济一体化，贸易政策制定的多边主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农业政策：农业政策的特点，市场失灵与农业政策的必要性，政府失灵与农业政策的科学性，农业政策手段，农业土地政策，农业科技政策，农业对外政策，中国农业政策的历史演变，中国农业政策的改革目标。</w:t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、乡村与城市：我国城乡关系变迁，城乡关系理论演变，城乡一体化，城乡关系理论，二元结构理论，中国城镇化的目标和方向，中国户籍制度的变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市场经济危机与危机管理：经济周期的原因、经济危机与金融危机。经济危机的防范措施、金融危机的治理措施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概念题（</w:t>
      </w:r>
      <w:r>
        <w:rPr>
          <w:sz w:val="24"/>
        </w:rPr>
        <w:t>3</w:t>
      </w:r>
      <w:r>
        <w:rPr>
          <w:sz w:val="24"/>
        </w:rPr>
        <w:t>题共</w:t>
      </w:r>
      <w:r>
        <w:rPr>
          <w:sz w:val="24"/>
        </w:rPr>
        <w:t>30</w:t>
      </w:r>
      <w:r>
        <w:rPr>
          <w:sz w:val="24"/>
        </w:rPr>
        <w:t>分）。主要是公共经济学的基本概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答题（</w:t>
      </w:r>
      <w:r>
        <w:rPr>
          <w:sz w:val="24"/>
        </w:rPr>
        <w:t>3</w:t>
      </w:r>
      <w:r>
        <w:rPr>
          <w:sz w:val="24"/>
        </w:rPr>
        <w:t>题共</w:t>
      </w:r>
      <w:r>
        <w:rPr>
          <w:sz w:val="24"/>
        </w:rPr>
        <w:t>60</w:t>
      </w:r>
      <w:r>
        <w:rPr>
          <w:sz w:val="24"/>
        </w:rPr>
        <w:t>分）。主要是简述公共经济学的基本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论分析题（</w:t>
      </w:r>
      <w:r>
        <w:rPr>
          <w:sz w:val="24"/>
        </w:rPr>
        <w:t>1</w:t>
      </w:r>
      <w:r>
        <w:rPr>
          <w:sz w:val="24"/>
        </w:rPr>
        <w:t>题共</w:t>
      </w:r>
      <w:r>
        <w:rPr>
          <w:sz w:val="24"/>
        </w:rPr>
        <w:t>20</w:t>
      </w:r>
      <w:r>
        <w:rPr>
          <w:sz w:val="24"/>
        </w:rPr>
        <w:t>分）。主要是简述公共经济学的基本理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论述题（</w:t>
      </w:r>
      <w:r>
        <w:rPr>
          <w:sz w:val="24"/>
        </w:rPr>
        <w:t>1</w:t>
      </w:r>
      <w:r>
        <w:rPr>
          <w:sz w:val="24"/>
        </w:rPr>
        <w:t>题共</w:t>
      </w:r>
      <w:r>
        <w:rPr>
          <w:sz w:val="24"/>
        </w:rPr>
        <w:t>40</w:t>
      </w:r>
      <w:r>
        <w:rPr>
          <w:sz w:val="24"/>
        </w:rPr>
        <w:t>分）。主要是论述公共经济学的现实问题并提出解决对策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0:00Z</dcterms:created>
  <dc:creator>谢贵勇(120081702)</dc:creator>
  <dc:description/>
  <cp:keywords/>
  <dc:language>en-US</dc:language>
  <cp:lastModifiedBy>PC</cp:lastModifiedBy>
  <cp:lastPrinted>2015-09-28T14:50:00Z</cp:lastPrinted>
  <dcterms:modified xsi:type="dcterms:W3CDTF">2018-07-13T01:12:00Z</dcterms:modified>
  <cp:revision>3</cp:revision>
  <dc:subject/>
  <dc:title/>
</cp:coreProperties>
</file>